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дуард Юрьевич Ши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НЕГ И КИСЛИЧ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енью рано ударили морозцы, застудили землю, запечатали крепким зелёным ледком озёра и реки. А снегу всё не было, не было, — и его ждали повсюду с нетерпением, и вспоминали о нём каждый день.</w:t>
      </w:r>
    </w:p>
    <w:p>
      <w:pPr>
        <w:pStyle w:val="Normal"/>
        <w:jc w:val="both"/>
        <w:rPr/>
      </w:pPr>
      <w:r>
        <w:rPr/>
        <w:tab/>
        <w:t>— Ах, до чего же скучно без снега! — говорили люди. — С погодой творится что-то невероятное!</w:t>
      </w:r>
    </w:p>
    <w:p>
      <w:pPr>
        <w:pStyle w:val="Normal"/>
        <w:jc w:val="both"/>
        <w:rPr/>
      </w:pPr>
      <w:r>
        <w:rPr/>
        <w:tab/>
        <w:t>На голых лугах плакали под ветром Травы:</w:t>
      </w:r>
    </w:p>
    <w:p>
      <w:pPr>
        <w:pStyle w:val="Normal"/>
        <w:jc w:val="both"/>
        <w:rPr/>
      </w:pPr>
      <w:r>
        <w:rPr/>
        <w:tab/>
        <w:t>— Стынем, сты-нем!..</w:t>
      </w:r>
    </w:p>
    <w:p>
      <w:pPr>
        <w:pStyle w:val="Normal"/>
        <w:jc w:val="both"/>
        <w:rPr/>
      </w:pPr>
      <w:r>
        <w:rPr/>
        <w:tab/>
        <w:t>Высокие Деревья сердито скрипели в лесу:</w:t>
      </w:r>
    </w:p>
    <w:p>
      <w:pPr>
        <w:pStyle w:val="Normal"/>
        <w:jc w:val="both"/>
        <w:rPr/>
      </w:pPr>
      <w:r>
        <w:rPr/>
        <w:tab/>
        <w:t>— Босые ноги мёрз-знут! З-зябко!</w:t>
      </w:r>
    </w:p>
    <w:p>
      <w:pPr>
        <w:pStyle w:val="Normal"/>
        <w:jc w:val="both"/>
        <w:rPr/>
      </w:pPr>
      <w:r>
        <w:rPr/>
        <w:tab/>
        <w:t>Недовольно бормотали Тетерева:</w:t>
      </w:r>
    </w:p>
    <w:p>
      <w:pPr>
        <w:pStyle w:val="Normal"/>
        <w:jc w:val="both"/>
        <w:rPr/>
      </w:pPr>
      <w:r>
        <w:rPr/>
        <w:tab/>
        <w:t>— Спать негде, спать негде!</w:t>
      </w:r>
    </w:p>
    <w:p>
      <w:pPr>
        <w:pStyle w:val="Normal"/>
        <w:jc w:val="both"/>
        <w:rPr/>
      </w:pPr>
      <w:r>
        <w:rPr/>
        <w:tab/>
        <w:t>И, кряхтя, бродил-шатался по лесу злющий Медведь, которому не хотелось ложиться в берлогу, не укрытую сне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конец выпал на землю Снег — такой чистый, такой белый, что кругом посветлело и сделалось как будто просторнее.</w:t>
      </w:r>
    </w:p>
    <w:p>
      <w:pPr>
        <w:pStyle w:val="Normal"/>
        <w:jc w:val="both"/>
        <w:rPr/>
      </w:pPr>
      <w:r>
        <w:rPr/>
        <w:tab/>
        <w:t>Заблестели-заискрились ровные луга, в лесу сразу стало нарядно — каждое дерево и каждый куст украсились кружевными хлопьями. Даже старые пни помолодели, надев на головы снежные шапки.</w:t>
      </w:r>
    </w:p>
    <w:p>
      <w:pPr>
        <w:pStyle w:val="Normal"/>
        <w:jc w:val="both"/>
        <w:rPr/>
      </w:pPr>
      <w:r>
        <w:rPr/>
        <w:tab/>
        <w:t>Люди развеселились, — они щурились от яркого света, улыбались, а мальчишки играли в снежки и катались на лыжах. И если кто-нибудь из них летел кувырком с горы и снег забивался в рукава, попадал за воротник, — обиды никакой не было, а наоборот: все хохотали и радовались.</w:t>
      </w:r>
    </w:p>
    <w:p>
      <w:pPr>
        <w:pStyle w:val="Normal"/>
        <w:jc w:val="both"/>
        <w:rPr/>
      </w:pPr>
      <w:r>
        <w:rPr/>
        <w:tab/>
        <w:t>На полях перестали зябнуть озимые хлеба, — теперь им было тепло под снежным покровом.</w:t>
      </w:r>
    </w:p>
    <w:p>
      <w:pPr>
        <w:pStyle w:val="Normal"/>
        <w:jc w:val="both"/>
        <w:rPr/>
      </w:pPr>
      <w:r>
        <w:rPr/>
        <w:tab/>
        <w:t>— Спасибо тебе, Снег! — говорили Одуванчики, росшие на лугах, Манжетки с лесных полян, бродяги Подорожники, Земляника, Маргаритки. У них у всех зелёные листья отогрелись под снегом и уже больше не дрожали от ветра и холода.</w:t>
      </w:r>
    </w:p>
    <w:p>
      <w:pPr>
        <w:pStyle w:val="Normal"/>
        <w:jc w:val="both"/>
        <w:rPr/>
      </w:pPr>
      <w:r>
        <w:rPr/>
        <w:tab/>
        <w:t>Вечером с высоких берёз Тетерева начали нырять в снег. Они пробегали несколько шагов, делали коридорчик, потом поворачивались, обминали вокруг себя местечко — и выходила уютная подснежная спаленка. Сверху её нельзя было заметить, а внутри было славно, тепло, и Тетерева бормотали сонно:</w:t>
      </w:r>
    </w:p>
    <w:p>
      <w:pPr>
        <w:pStyle w:val="Normal"/>
        <w:jc w:val="both"/>
        <w:rPr/>
      </w:pPr>
      <w:r>
        <w:rPr/>
        <w:tab/>
        <w:t>— Хорошо-то как... Хорошо-то как!</w:t>
      </w:r>
    </w:p>
    <w:p>
      <w:pPr>
        <w:pStyle w:val="Normal"/>
        <w:jc w:val="both"/>
        <w:rPr/>
      </w:pPr>
      <w:r>
        <w:rPr/>
        <w:tab/>
        <w:t>Над медвежьей берлогой тоже наросла белая крыша. Медведь продышал в ней круглую дырку, чтоб вольготнее спалось, и над берлогой теперь курился тоненький парок, — словно дым от топящейся печки.</w:t>
      </w:r>
    </w:p>
    <w:p>
      <w:pPr>
        <w:pStyle w:val="Normal"/>
        <w:jc w:val="both"/>
        <w:rPr/>
      </w:pPr>
      <w:r>
        <w:rPr/>
        <w:tab/>
        <w:t>— Экая благодать!.. — причмокивал Медведь, засып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 были рады Снегу, все благодарили его, а он молчал. И не потому, что он не умел говорить, и не потому, что сказать было нечего, — совсем по другой причине.</w:t>
      </w:r>
    </w:p>
    <w:p>
      <w:pPr>
        <w:pStyle w:val="Normal"/>
        <w:jc w:val="both"/>
        <w:rPr/>
      </w:pPr>
      <w:r>
        <w:rPr/>
        <w:tab/>
        <w:t>Снег родился высоко-высоко над землёй в сверкающей пустоте, где свищут одни лишь ветры-невидимки да плывут растрёпанные седые тучи. Он долго летел к земле, и ветры кружили его и несли неизвестно куда над полями и лесами.</w:t>
      </w:r>
    </w:p>
    <w:p>
      <w:pPr>
        <w:pStyle w:val="Normal"/>
        <w:jc w:val="both"/>
        <w:rPr/>
      </w:pPr>
      <w:r>
        <w:rPr/>
        <w:tab/>
        <w:t>— Отпустите меня на землю! — попросил Снег. — Там, наверно, меня ждут...</w:t>
      </w:r>
    </w:p>
    <w:p>
      <w:pPr>
        <w:pStyle w:val="Normal"/>
        <w:jc w:val="both"/>
        <w:rPr/>
      </w:pPr>
      <w:r>
        <w:rPr/>
        <w:tab/>
        <w:t>— Молчи-и-и!.. — засвистели Ветры. — Запомни: тебе нельзя разговаривать! На земле ты должен лежать и молчать как мёртвый!</w:t>
      </w:r>
    </w:p>
    <w:p>
      <w:pPr>
        <w:pStyle w:val="Normal"/>
        <w:jc w:val="both"/>
        <w:rPr/>
      </w:pPr>
      <w:r>
        <w:rPr/>
        <w:tab/>
        <w:t>— Но зачем же мне молчать как мёртвому?</w:t>
      </w:r>
    </w:p>
    <w:p>
      <w:pPr>
        <w:pStyle w:val="Normal"/>
        <w:jc w:val="both"/>
        <w:rPr/>
      </w:pPr>
      <w:r>
        <w:rPr/>
        <w:tab/>
        <w:t>— Затем, чтобы дольше прожить! — ответили Ветры. — В словах, которые раздаются там, на земле, заключены страшные болезни. Слова могут заразить тебя жалостью и добротой, нежностью и любовью... Опасайся этого, как огня! Кто много чувствует, тот быстро гибнет. А чтоб прожить долго, надо ничего не чувствовать, ни о чём не думать, ничего не говорить, ничего не слушать и совсем не двигаться, словно ты мёртвый!</w:t>
      </w:r>
    </w:p>
    <w:p>
      <w:pPr>
        <w:pStyle w:val="Normal"/>
        <w:jc w:val="both"/>
        <w:rPr/>
      </w:pPr>
      <w:r>
        <w:rPr/>
        <w:tab/>
        <w:t>— А если я всё-таки заговорю? — спросил Снег.</w:t>
      </w:r>
    </w:p>
    <w:p>
      <w:pPr>
        <w:pStyle w:val="Normal"/>
        <w:jc w:val="both"/>
        <w:rPr/>
      </w:pPr>
      <w:r>
        <w:rPr/>
        <w:tab/>
        <w:t>— Ты погибнешь! — сказали Ветры. — Стоит тебе заговорить в первый раз — и от тебя не останется и половины. Стоит заговорить второй раз — от тебя не останется и восьмушки. А когда заговоришь в третий раз — от тебя ничего не останется!</w:t>
      </w:r>
    </w:p>
    <w:p>
      <w:pPr>
        <w:pStyle w:val="Normal"/>
        <w:jc w:val="both"/>
        <w:rPr/>
      </w:pPr>
      <w:r>
        <w:rPr/>
        <w:tab/>
        <w:t>И Снег запомнил предостережение Ветров. Иногда ему хотелось ответить кому-нибудь, поболтать от скуки, но он вовремя спохватывался и продолжал мол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долгую зиму Снег привык к травам и деревьям, к зверям и птицам и, хоть не разговаривал с ними, всё равно узнал про них мною интересного. В полудрёме Травы вспоминали минувшее лето, и Снег услышал о том, как Манжетка собирает на своих листьях росу, а потом даёт напиться птицам; о том, как Подорожник лечит людей; о том, как Одуванчики закрывают перед дождём золотые корзинки, а Земляника ходит на своих длинных усах.</w:t>
      </w:r>
    </w:p>
    <w:p>
      <w:pPr>
        <w:pStyle w:val="Normal"/>
        <w:jc w:val="both"/>
        <w:rPr/>
      </w:pPr>
      <w:r>
        <w:rPr/>
        <w:tab/>
        <w:t>Немало историй услышал Снег от лесных птиц — и про весёлого Клеста, который строит гнездо в лютые морозы и выводит птенцов зимой, и про водяного воробья Оляпку, который купается в прорубях, и про крошечного Королька, который не боится никого в лесу и звенит целый день, как бубенчик.</w:t>
      </w:r>
    </w:p>
    <w:p>
      <w:pPr>
        <w:pStyle w:val="Normal"/>
        <w:jc w:val="both"/>
        <w:rPr/>
      </w:pPr>
      <w:r>
        <w:rPr/>
        <w:tab/>
        <w:t>Лунными ночами Снег слышал волчий вой и видел, как беззвучно убегают через кусты дикие козы. Снег узнал, что зайцы спят с открытыми глазами, а лоси очень любят рябиновые ветки и умеют сгибать рябину до земли, надвигаясь на стволик своей широкой грудью... И чем больше знакомился Снег с лесными жителями, тем сильнее хотелось ему подружиться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но жилось зимою зверям и птицам, — многие голодали, мёрзли; в феврале даже деревья не выдерживали — трещали от морозов. И Снег старался получше укутать древесные корни, поплотнее укрыть луга и поля, спрятать под своей шубой птиц и зверей.</w:t>
      </w:r>
    </w:p>
    <w:p>
      <w:pPr>
        <w:pStyle w:val="Normal"/>
        <w:jc w:val="both"/>
        <w:rPr/>
      </w:pPr>
      <w:r>
        <w:rPr/>
        <w:tab/>
        <w:t>И когда Снег теперь думал про них, он чувствовал, что теплеет и делается мягче.</w:t>
      </w:r>
    </w:p>
    <w:p>
      <w:pPr>
        <w:pStyle w:val="Normal"/>
        <w:jc w:val="both"/>
        <w:rPr/>
      </w:pPr>
      <w:r>
        <w:rPr/>
        <w:tab/>
        <w:t>Однажды вечером пролетел над лесом студёный северный Ветер, дотронулся до снега невидимой рукой и закричал:</w:t>
      </w:r>
    </w:p>
    <w:p>
      <w:pPr>
        <w:pStyle w:val="Normal"/>
        <w:jc w:val="both"/>
        <w:rPr/>
      </w:pPr>
      <w:r>
        <w:rPr/>
        <w:tab/>
        <w:t>— Берегись! Ты начинаешь оттаивать!..</w:t>
      </w:r>
    </w:p>
    <w:p>
      <w:pPr>
        <w:pStyle w:val="Normal"/>
        <w:jc w:val="both"/>
        <w:rPr/>
      </w:pPr>
      <w:r>
        <w:rPr/>
        <w:tab/>
        <w:t>И ветер угнал с неба растрёпанные тучи; выкатилась луна с ушами, и ночью подморозило так, что Снег покрылся твёрдой ледяной корочкой.</w:t>
      </w:r>
    </w:p>
    <w:p>
      <w:pPr>
        <w:pStyle w:val="Normal"/>
        <w:jc w:val="both"/>
        <w:rPr/>
      </w:pPr>
      <w:r>
        <w:rPr/>
        <w:tab/>
        <w:t>Утром Снег почувствовал, как что-то живое бьётся у него под шубой. «Это же Тетерева! — испугался Снег. — Как всегда, они забрались в свои спаленки, а теперь не могут вылезти и колотятся об ледяную корку...» И ему стало жаль бедных Тетеревов, которые так смешно бормотали, укладываясь спать, и благодарили его, и рассказывали занятные истории.</w:t>
      </w:r>
    </w:p>
    <w:p>
      <w:pPr>
        <w:pStyle w:val="Normal"/>
        <w:jc w:val="both"/>
        <w:rPr/>
      </w:pPr>
      <w:r>
        <w:rPr/>
        <w:tab/>
        <w:t>Потом он услышал чьи-то жалобные стоны и заметил, как через поляну, хромая, бредут дикие козы. Ледяная корка резала им ноги, и следы позади коз были обрызганы чем-то красным. И когда такая красная капля падала на Снег, то прожигала его почти насквозь, и ему тоже делалось больно.</w:t>
      </w:r>
    </w:p>
    <w:p>
      <w:pPr>
        <w:pStyle w:val="Normal"/>
        <w:jc w:val="both"/>
        <w:rPr/>
      </w:pPr>
      <w:r>
        <w:rPr/>
        <w:tab/>
        <w:t>Над лесом показалось Солнце, и тогда Снег закряхтел, захрустел, собираясь крикнуть.</w:t>
      </w:r>
    </w:p>
    <w:p>
      <w:pPr>
        <w:pStyle w:val="Normal"/>
        <w:jc w:val="both"/>
        <w:rPr/>
      </w:pPr>
      <w:r>
        <w:rPr/>
        <w:tab/>
        <w:t>Но от долгого молчания голос у него пропал. Снег сумел только зашептать хрипло:</w:t>
      </w:r>
    </w:p>
    <w:p>
      <w:pPr>
        <w:pStyle w:val="Normal"/>
        <w:jc w:val="both"/>
        <w:rPr/>
      </w:pPr>
      <w:r>
        <w:rPr/>
        <w:tab/>
        <w:t>— Солнышко, помоги!..</w:t>
      </w:r>
    </w:p>
    <w:p>
      <w:pPr>
        <w:pStyle w:val="Normal"/>
        <w:jc w:val="both"/>
        <w:rPr/>
      </w:pPr>
      <w:r>
        <w:rPr/>
        <w:tab/>
        <w:t>И тогда Солнце поднялось выше, разогрело ледяную корку, растопило, — побежали с пригорков ручьи.</w:t>
      </w:r>
    </w:p>
    <w:p>
      <w:pPr>
        <w:pStyle w:val="Normal"/>
        <w:jc w:val="both"/>
        <w:rPr/>
      </w:pPr>
      <w:r>
        <w:rPr/>
        <w:tab/>
        <w:t>А Снег... Он и опомниться не успел, как наполовину исчез. Только в густом бору, низинах да оврагах осталась лежать дырявая снежная шу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оило Солнцу подняться выше и пригреть землю, как всё кругом изменилось.</w:t>
      </w:r>
    </w:p>
    <w:p>
      <w:pPr>
        <w:pStyle w:val="Normal"/>
        <w:jc w:val="both"/>
        <w:rPr/>
      </w:pPr>
      <w:r>
        <w:rPr/>
        <w:tab/>
        <w:t>На полях зазеленели хлеба, чёрным прошлогодним листом поднялись жёлтые Первоцветы, розовые Хохлатки; рядом со Снегом распустились голубые Подснежники. Запылила Ольха, ветки Ивы покрылись жаркими золотыми шарами.</w:t>
      </w:r>
    </w:p>
    <w:p>
      <w:pPr>
        <w:pStyle w:val="Normal"/>
        <w:jc w:val="both"/>
        <w:rPr/>
      </w:pPr>
      <w:r>
        <w:rPr/>
        <w:tab/>
        <w:t>Тетерева поутру слетались на поляны, чертили по земле крыльями, приплясывали и затевали шумные потасовки. Весь день звенели в лесу Синицы, распевали Чижи, Корольки, и даже старый Ворон кувыркался в небе, каркая во всё горло.</w:t>
      </w:r>
    </w:p>
    <w:p>
      <w:pPr>
        <w:pStyle w:val="Normal"/>
        <w:jc w:val="both"/>
        <w:rPr/>
      </w:pPr>
      <w:r>
        <w:rPr/>
        <w:tab/>
        <w:t>И Снегу тоже стало радостно, что все звери и птицы уже забыли про злую зиму, что расцветают первые цветы, что зеленеют травы, а на деревьях лопаются почки.</w:t>
      </w:r>
    </w:p>
    <w:p>
      <w:pPr>
        <w:pStyle w:val="Normal"/>
        <w:jc w:val="both"/>
        <w:rPr/>
      </w:pPr>
      <w:r>
        <w:rPr/>
        <w:tab/>
        <w:t>Снег осмотрелся кругом и невольно сказал:</w:t>
      </w:r>
    </w:p>
    <w:p>
      <w:pPr>
        <w:pStyle w:val="Normal"/>
        <w:jc w:val="both"/>
        <w:rPr/>
      </w:pPr>
      <w:r>
        <w:rPr/>
        <w:tab/>
        <w:t>— Какие вы все красивые!.. И как хорошо, что вы живы-здоровы!</w:t>
      </w:r>
    </w:p>
    <w:p>
      <w:pPr>
        <w:pStyle w:val="Normal"/>
        <w:jc w:val="both"/>
        <w:rPr/>
      </w:pPr>
      <w:r>
        <w:rPr/>
        <w:tab/>
        <w:t>И, сказав это, он почувствовал, что плачет. Плакал он не от горя, а от радости и счастья и потому не удерживал слез, — и опять забулькали ручейки, и Снег не заметил, как почти весь растаял.</w:t>
      </w:r>
    </w:p>
    <w:p>
      <w:pPr>
        <w:pStyle w:val="Normal"/>
        <w:jc w:val="both"/>
        <w:rPr/>
      </w:pPr>
      <w:r>
        <w:rPr/>
        <w:tab/>
        <w:t>Уцелел только маленький горбатый сугробик под низкими лапами Ёлки, растущей на краю обр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перь Снег решил, что уже больше-то не скажет ни слова. Кому захочется умирать по своей воле, да ещё весной, когда повсюду на земле праздник?</w:t>
      </w:r>
    </w:p>
    <w:p>
      <w:pPr>
        <w:pStyle w:val="Normal"/>
        <w:jc w:val="both"/>
        <w:rPr/>
      </w:pPr>
      <w:r>
        <w:rPr/>
        <w:tab/>
        <w:t>А кроме того, Снегу было жаль расставаться со своими друзьями. Он ведь так старался, помогая им зимой, он так беспокоился за них!</w:t>
      </w:r>
    </w:p>
    <w:p>
      <w:pPr>
        <w:pStyle w:val="Normal"/>
        <w:jc w:val="both"/>
        <w:rPr/>
      </w:pPr>
      <w:r>
        <w:rPr/>
        <w:tab/>
        <w:t>И теперь он хотел увидеть, как птицы совьют гнёзда и выкормят птенцов, как деревья оденутся листвой, а травы отцветут и принесут семена.</w:t>
      </w:r>
    </w:p>
    <w:p>
      <w:pPr>
        <w:pStyle w:val="Normal"/>
        <w:jc w:val="both"/>
        <w:rPr/>
      </w:pPr>
      <w:r>
        <w:rPr/>
        <w:tab/>
        <w:t>Под еловыми лапами было прохладно, сумрачно; ни один солнечный луч не мог пробиться сквозь них; и Снег, съёжившись сугробиком, тихо лежал тут, невидимый для посторонних глаз.</w:t>
      </w:r>
    </w:p>
    <w:p>
      <w:pPr>
        <w:pStyle w:val="Normal"/>
        <w:jc w:val="both"/>
        <w:rPr/>
      </w:pPr>
      <w:r>
        <w:rPr/>
        <w:tab/>
        <w:t>Как-то ночью он услышал возле себя шорох. На земле шелестели сухие еловые хвоинки, будто кто-то осторожно разгребал их. А на другой день Снег заметил, что из земли проклюнулись какие-то слабенькие, тонкие росточки.</w:t>
      </w:r>
    </w:p>
    <w:p>
      <w:pPr>
        <w:pStyle w:val="Normal"/>
        <w:jc w:val="both"/>
        <w:rPr/>
      </w:pPr>
      <w:r>
        <w:rPr/>
        <w:tab/>
        <w:t>Росточки долго отдыхали, — они измучились, раздвигая хвою у себя над головой.</w:t>
      </w:r>
    </w:p>
    <w:p>
      <w:pPr>
        <w:pStyle w:val="Normal"/>
        <w:jc w:val="both"/>
        <w:rPr/>
      </w:pPr>
      <w:r>
        <w:rPr/>
        <w:tab/>
        <w:t>Затем они распрямились и начали медленно-медленно развёртываться.</w:t>
      </w:r>
    </w:p>
    <w:p>
      <w:pPr>
        <w:pStyle w:val="Normal"/>
        <w:jc w:val="both"/>
        <w:rPr/>
      </w:pPr>
      <w:r>
        <w:rPr/>
        <w:tab/>
        <w:t>Это рядом со Снегом выросла маленькая Кисличка — наверно, самая скромная и незаметная травка во всём лесу.</w:t>
      </w:r>
    </w:p>
    <w:p>
      <w:pPr>
        <w:pStyle w:val="Normal"/>
        <w:jc w:val="both"/>
        <w:rPr/>
      </w:pPr>
      <w:r>
        <w:rPr/>
        <w:tab/>
        <w:t>У неё было всего по три листика на каждом стебельке, а сами стебельки были почти незаметны — как паутинки. Но Кисличка старательно приподнималась, растопыривала листочки и даже открыла первый цветок. Он тоже был крошечный, неприметный, словно одинокая снежинка, случайно упавшая в траву.</w:t>
      </w:r>
    </w:p>
    <w:p>
      <w:pPr>
        <w:pStyle w:val="Normal"/>
        <w:jc w:val="both"/>
        <w:rPr/>
      </w:pPr>
      <w:r>
        <w:rPr/>
        <w:tab/>
        <w:t>Кого мог привлечь этот цветок, кого остановить, кому приглянуться? Кисличка словно не думала об этом; весь день она весело кивала цветком, а к ночи бережно прятала его, наклоняя вниз и смыкая лепестки. Ей, как и всем жителям леса — и громадным деревьям, и кустарникам, и густым пахучим травам — тоже хотелось радоваться весне, расти, цвести, а потом разбросать вокруг себя семена, чтобы на будущий год выглянули на свет новые молоденькие Кислички...</w:t>
      </w:r>
    </w:p>
    <w:p>
      <w:pPr>
        <w:pStyle w:val="Normal"/>
        <w:jc w:val="both"/>
        <w:rPr/>
      </w:pPr>
      <w:r>
        <w:rPr/>
        <w:tab/>
        <w:t>И Снегу очень понравилась эта маленькая травка — хоть и слабенькая, а упрямая, хоть и бедная, но всё-таки весёлая. Снег нетерпеливо ждал, когда у Кислички раскроются другие цветы и вокруг них затолкутся, запляшут суетливые мухи и лакомки жуки.</w:t>
      </w:r>
    </w:p>
    <w:p>
      <w:pPr>
        <w:pStyle w:val="Normal"/>
        <w:jc w:val="both"/>
        <w:rPr/>
      </w:pPr>
      <w:r>
        <w:rPr/>
        <w:tab/>
        <w:t>Но ему не пришлось этого увиде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ажды Кисличка попросила еле слышным голоском:</w:t>
      </w:r>
    </w:p>
    <w:p>
      <w:pPr>
        <w:pStyle w:val="Normal"/>
        <w:jc w:val="both"/>
        <w:rPr/>
      </w:pPr>
      <w:r>
        <w:rPr/>
        <w:tab/>
        <w:t>— Пить... Пить...</w:t>
      </w:r>
    </w:p>
    <w:p>
      <w:pPr>
        <w:pStyle w:val="Normal"/>
        <w:jc w:val="both"/>
        <w:rPr/>
      </w:pPr>
      <w:r>
        <w:rPr/>
        <w:tab/>
        <w:t>И Снег увидел, что листочки у неё опущены к земле, стебель гнётся, а цветок вот-вот уронит лепестки. Земля под ёлкой была слишком сухая — сюда не попадали капли дождя, а болтливые ручьи бежали далеко внизу, по дну оврага. И Кисличка стала чахнуть от жажды.</w:t>
      </w:r>
    </w:p>
    <w:p>
      <w:pPr>
        <w:pStyle w:val="Normal"/>
        <w:jc w:val="both"/>
        <w:rPr/>
      </w:pPr>
      <w:r>
        <w:rPr/>
        <w:tab/>
        <w:t>Снег хотел было окликнуть её, ободрить, но тотчас вспомнил, что если заговорит, то умрёт. Ему стало страшно, и он похолодел и перестал смотреть на Кисличку. А она по-прежнему еле слышно просила:</w:t>
      </w:r>
    </w:p>
    <w:p>
      <w:pPr>
        <w:pStyle w:val="Normal"/>
        <w:jc w:val="both"/>
        <w:rPr/>
      </w:pPr>
      <w:r>
        <w:rPr/>
        <w:tab/>
        <w:t>— Пить... Пить...</w:t>
      </w:r>
    </w:p>
    <w:p>
      <w:pPr>
        <w:pStyle w:val="Normal"/>
        <w:jc w:val="both"/>
        <w:rPr/>
      </w:pPr>
      <w:r>
        <w:rPr/>
        <w:tab/>
        <w:t>Снег знал, что никто не придёт, чтобы напоить Кисличку. Да её просто не слыхать — наверху шумит Ель тяжёлыми лапами, плещутся под ветром листья Берёз, свистят, перекликаясь друг с дружкой, неустанные птичьи голоса... Только он, Снег, может выручить эту крохотную травку, — и то, если пожертвует своей жизнью.</w:t>
      </w:r>
    </w:p>
    <w:p>
      <w:pPr>
        <w:pStyle w:val="Normal"/>
        <w:jc w:val="both"/>
        <w:rPr/>
      </w:pPr>
      <w:r>
        <w:rPr/>
        <w:tab/>
        <w:t>А ему страшно было умирать. И он попробовал не слышать голоса Кислички, не думать о ней. «Надо лежать так, словно я мёртвый...» — убеждал себя Снег.</w:t>
      </w:r>
    </w:p>
    <w:p>
      <w:pPr>
        <w:pStyle w:val="Normal"/>
        <w:jc w:val="both"/>
        <w:rPr/>
      </w:pPr>
      <w:r>
        <w:rPr/>
        <w:tab/>
        <w:t>— Пить... Пить... — просила Кисличка.</w:t>
      </w:r>
    </w:p>
    <w:p>
      <w:pPr>
        <w:pStyle w:val="Normal"/>
        <w:jc w:val="both"/>
        <w:rPr/>
      </w:pPr>
      <w:r>
        <w:rPr/>
        <w:tab/>
        <w:t>«Надо лежать как мёртвому...» — твердил Снег, и вдруг ему пришла другая, новая мысль: «Но зачем тогда жить на свете, если я буду совсем как мёртвый?» И он подумал о своих друзьях в лесу, — вот дикая Коза беспокоится о козлятах, вот серенькая Тетерка бросается под ноги охотнику, отвлекая его от птенцов, вот далее крохотная Кисличка, расцветая в тени под ёлкой, заботится о семенах. И деревья, и травы, и птицы со зверями — все живут как живые: любя и тревожась, огорчаясь и радуясь...</w:t>
      </w:r>
    </w:p>
    <w:p>
      <w:pPr>
        <w:pStyle w:val="Normal"/>
        <w:jc w:val="both"/>
        <w:rPr/>
      </w:pPr>
      <w:r>
        <w:rPr/>
        <w:tab/>
        <w:t>«И я тоже полюбил Кисличку, — думал Снег, — и я волнуюсь за неё, тревожусь, и если Кислинка погибнет, то разве нужна мне будет моя долгая бесполезная жизнь? Для чего я один во всём лесу буду жить как мёртвый?!» И ему стало легче от этих мыслей, и он больше не боялся за себя. «Нет, — думал он, — я так не хочу. Пусть лучше моя смерть обернётся жизнью!»</w:t>
      </w:r>
    </w:p>
    <w:p>
      <w:pPr>
        <w:pStyle w:val="Normal"/>
        <w:jc w:val="both"/>
        <w:rPr/>
      </w:pPr>
      <w:r>
        <w:rPr/>
        <w:tab/>
        <w:t>— Не плачь, Кислинка! — сказал Снег звонко. — Я тебя выручу. Жаль только, что я не увижу прекрасные твои цветы и твоих де...</w:t>
      </w:r>
    </w:p>
    <w:p>
      <w:pPr>
        <w:pStyle w:val="Normal"/>
        <w:jc w:val="both"/>
        <w:rPr/>
      </w:pPr>
      <w:r>
        <w:rPr/>
        <w:tab/>
        <w:t>Снег собирался сказать «твоих деток», но поперхнулся, булькнул и умолк. Много ли надо времени, чтобы растаял небольшой сугробик?</w:t>
      </w:r>
    </w:p>
    <w:p>
      <w:pPr>
        <w:pStyle w:val="Normal"/>
        <w:jc w:val="both"/>
        <w:rPr/>
      </w:pPr>
      <w:r>
        <w:rPr/>
        <w:tab/>
        <w:t>На том месте, где лежал Снег, разлилась чистая вода, напоила сухую землю, — и Кисличка скоро подняла листья и опять закивала цве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, значит, Снег умер?</w:t>
      </w:r>
    </w:p>
    <w:p>
      <w:pPr>
        <w:pStyle w:val="Normal"/>
        <w:jc w:val="both"/>
        <w:rPr/>
      </w:pPr>
      <w:r>
        <w:rPr/>
        <w:tab/>
        <w:t>Может быть — да, а может быть — нет.</w:t>
      </w:r>
    </w:p>
    <w:p>
      <w:pPr>
        <w:pStyle w:val="Normal"/>
        <w:jc w:val="both"/>
        <w:rPr/>
      </w:pPr>
      <w:r>
        <w:rPr/>
        <w:tab/>
        <w:t>Снег растаял, превратился в воду. Вода напоила травы и деревья, ушла под землю, прошумела ручьями, по речным руслам утекла в моря. А потом летучим туманом она поднялась в воздух, собралась в белые облака и седые тучи.</w:t>
      </w:r>
    </w:p>
    <w:p>
      <w:pPr>
        <w:pStyle w:val="Normal"/>
        <w:jc w:val="both"/>
        <w:rPr/>
      </w:pPr>
      <w:r>
        <w:rPr/>
        <w:tab/>
        <w:t>И высоко-высоко вверху, в холодной сверкающей пустоте вновь родился из воды Снег, чтобы в своё время выпасть на землю и укрыть её от морозов.</w:t>
      </w:r>
    </w:p>
    <w:p>
      <w:pPr>
        <w:pStyle w:val="Normal"/>
        <w:jc w:val="both"/>
        <w:rPr/>
      </w:pPr>
      <w:r>
        <w:rPr/>
        <w:tab/>
        <w:t>И опять случится с ним такая же история, и повторится вновь, бесчисленное множество раз, потому что всегда будут на земле доброта, красота и любовь, — а раз есть, никто не ответит, где кончается смерть и начинается жизнь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1:00Z</dcterms:created>
  <dc:creator>Yuri Kotilevski</dc:creator>
  <dc:description/>
  <dc:language>en-US</dc:language>
  <cp:lastModifiedBy>Yuri Kotilevski</cp:lastModifiedBy>
  <dcterms:modified xsi:type="dcterms:W3CDTF">2004-01-04T16:21:00Z</dcterms:modified>
  <cp:revision>2</cp:revision>
  <dc:subject/>
  <dc:title>Валентин Дмитриевич Берестов</dc:title>
</cp:coreProperties>
</file>